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  <w:t>Traccia per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OFFERTA TEC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PARTECIPAZIONE ALLA PROCEDURA APERTA SU PIATTAFORMA TELEMATICA SINTEL PER L’AFFIDAMENTO DELL’ALLESTIMENTO DELLA PISTA DA CORSA E PRESTAZIONI ACCESSORIE PER IL PALIO DI ASTI</w:t>
      </w:r>
      <w:bookmarkStart w:id="0" w:name="_Hlk164693781"/>
      <w:r>
        <w:rPr>
          <w:rFonts w:cs="Calibri" w:ascii="Calibri" w:hAnsi="Calibri"/>
          <w:b/>
          <w:sz w:val="22"/>
          <w:szCs w:val="22"/>
        </w:rPr>
        <w:t xml:space="preserve"> CUP G39I24000080005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CIG B1D8B14186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  <w:t>(Aggiungere soggetti se necessario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OFFRE/OFFRONO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sz w:val="22"/>
        </w:rPr>
        <w:t>i seguenti elementi, ferme restando le prescrizioni minime di cui al capitolato speciale descrittivo e prestazionale,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</w:rPr>
        <w:t>A1) Prestazioni impreviste e/o migliorative nell’ambito dell’allestimento della struttura metallica di copertura con teli frangisole della tribuna Alfieri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4"/>
          <w:szCs w:val="24"/>
        </w:rPr>
        <w:t>Valore complessivo massimo : ___________ Euro (IVA esclusa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</w:rPr>
        <w:t>per eventuali prestazioni impreviste e/o migliorative non comprese nel capitolato - eventualmente necessarie e computate in sede di esecuzione – che  lo stesso si impegna ad eseguire senza oneri per l’Amministrazion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" w:name="_Hlk135906924"/>
      <w:r>
        <w:rPr>
          <w:rFonts w:eastAsia="Calibri" w:cs="Calibri" w:ascii="Calibri" w:hAnsi="Calibri"/>
          <w:b/>
          <w:bCs/>
        </w:rPr>
        <w:t>A2) Proposte migliorative, senza oneri per l’Amministrazione, in riferimento alla  struttura metallica di copertura con teli frangisole della tribuna Alfieri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Nota: il concorrente dovrà descrivere le proposte, allegando il relativo dettaglio dei costi ed eventuali schede tecnich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..………….</w:t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lang w:eastAsia="en-US"/>
        </w:rPr>
      </w:pPr>
      <w:r>
        <w:rPr>
          <w:rFonts w:cs="Calibri" w:ascii="Calibri" w:hAnsi="Calibri"/>
          <w:i/>
          <w:iCs/>
          <w:lang w:eastAsia="en-US"/>
        </w:rPr>
        <w:t>(Aggiungere righe, se necessario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</w:rPr>
        <w:t>A3) Soluzione progettuale strutture di protezione delle curve e di sostegno delle materassat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Nota: il concorrente deve presentare almeno un </w:t>
      </w:r>
      <w:r>
        <w:rPr>
          <w:rFonts w:eastAsia="Calibri" w:cs="Calibri" w:ascii="Calibri" w:hAnsi="Calibri"/>
          <w:i/>
          <w:iCs/>
          <w:u w:val="single"/>
        </w:rPr>
        <w:t>elaborato grafico</w:t>
      </w:r>
      <w:r>
        <w:rPr>
          <w:rFonts w:eastAsia="Calibri" w:cs="Calibri" w:ascii="Calibri" w:hAnsi="Calibri"/>
          <w:i/>
          <w:iCs/>
        </w:rPr>
        <w:t xml:space="preserve"> in scala adeguata dal quale risulti la soluzione progettuale che intende adottare, oltre che opportuni calcoli statici a supporto di detta soluzione ed eventuali migliorie che intende adottare tenendo conto delle tribune presenti nella piazz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bookmarkStart w:id="2" w:name="_Hlk167284142"/>
      <w:bookmarkEnd w:id="2"/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..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lang w:eastAsia="en-US"/>
        </w:rPr>
      </w:pPr>
      <w:r>
        <w:rPr>
          <w:rFonts w:cs="Calibri" w:ascii="Calibri" w:hAnsi="Calibri"/>
          <w:i/>
          <w:iCs/>
          <w:lang w:eastAsia="en-US"/>
        </w:rPr>
        <w:t>(Aggiungere righe, se necessario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en-US"/>
        </w:rPr>
      </w:r>
      <w:bookmarkStart w:id="3" w:name="_Hlk167284142"/>
      <w:bookmarkStart w:id="4" w:name="_Hlk167284142"/>
      <w:bookmarkEnd w:id="4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>A4) Soluzioni operative per limitare l’impatto ambientale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eastAsia="Calibri" w:cs="Calibri" w:ascii="Calibri" w:hAnsi="Calibri"/>
          <w:i/>
          <w:iCs/>
        </w:rPr>
        <w:t xml:space="preserve">Nota: il concorrente deve presentare una </w:t>
      </w:r>
      <w:r>
        <w:rPr>
          <w:rFonts w:eastAsia="Calibri" w:cs="Calibri" w:ascii="Calibri" w:hAnsi="Calibri"/>
          <w:i/>
          <w:iCs/>
          <w:u w:val="single"/>
        </w:rPr>
        <w:t>relazione dettagliata</w:t>
      </w:r>
      <w:r>
        <w:rPr>
          <w:rFonts w:eastAsia="Calibri" w:cs="Calibri" w:ascii="Calibri" w:hAnsi="Calibri"/>
          <w:i/>
          <w:iCs/>
        </w:rPr>
        <w:t xml:space="preserve"> dalla quale risultino le soluzioni operative che intende adottare durante l’esecuzione degli allestimenti e gli opportuni calcoli dimostrativi che attestino l’attenzione all’impatto ambientale complessivo delle attività, allegando i libretti di circolazione di mezzi operativi e di trasporto a basso impatto ambientale, eventuali  contratti di noleggio di mezzi ecologici ed ogni altro documento utile a supportare le soluzioni a basso impatto ambientale che intende utilizzare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..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lang w:eastAsia="en-US"/>
        </w:rPr>
      </w:pPr>
      <w:r>
        <w:rPr>
          <w:rFonts w:cs="Calibri" w:ascii="Calibri" w:hAnsi="Calibri"/>
          <w:i/>
          <w:iCs/>
          <w:lang w:eastAsia="en-US"/>
        </w:rPr>
        <w:t>(Aggiungere righe, se necessario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ALLEGATI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ettaglio costi ed eventuali schede tecniche – elemento A2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Elaborato grafico – elemento A3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ocumentazione per elemento A4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ltro 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In caso di RT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devono sottoscrivere l’offerta tecnica la Mandataria e ciascuna Mandant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  <w:u w:val="none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Palatino Linotype" w:hAnsi="Palatino Linotype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4">
    <w:name w:val="WW8Num8z4"/>
    <w:qFormat/>
    <w:rPr>
      <w:rFonts w:ascii="Garamond" w:hAnsi="Garamond" w:cs="Times New Roman"/>
      <w:b/>
      <w:i w:val="false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CORTESE SIMONA</cp:lastModifiedBy>
  <cp:lastPrinted>2012-06-12T14:44:00Z</cp:lastPrinted>
  <dcterms:modified xsi:type="dcterms:W3CDTF">2024-05-27T09:43:00Z</dcterms:modified>
  <cp:revision>155</cp:revision>
  <dc:subject/>
  <dc:title>Timbro o intestazione del concorrente</dc:title>
</cp:coreProperties>
</file>